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*EXE*265-1</w:t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>Mesure de niveau sonore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90063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u w:val="single"/>
              </w:rPr>
            </w:pPr>
            <w:r>
              <w:rPr>
                <w:color w:val="0000FF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MOUTON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CHION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29/09/2022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alles d'audenc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us NIV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701"/>
        <w:gridCol w:w="1701"/>
        <w:gridCol w:w="8"/>
        <w:gridCol w:w="466"/>
        <w:gridCol w:w="93"/>
        <w:gridCol w:w="567"/>
        <w:gridCol w:w="567"/>
        <w:gridCol w:w="567"/>
        <w:gridCol w:w="6"/>
        <w:gridCol w:w="954"/>
        <w:gridCol w:w="14"/>
        <w:gridCol w:w="19"/>
      </w:tblGrid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0" w:leader="dot"/>
                <w:tab w:val="left" w:pos="7920" w:leader="dot"/>
              </w:tabs>
              <w:spacing w:before="60" w:after="6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Références pour le contrôle</w:t>
            </w:r>
            <w:r>
              <w:rPr>
                <w:b/>
                <w:bCs/>
                <w:sz w:val="18"/>
                <w:szCs w:val="18"/>
              </w:rPr>
              <w:t> :</w:t>
            </w:r>
            <w:r>
              <w:rPr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6_1250197891"/>
            <w:bookmarkStart w:id="1" w:name="__Fieldmark__6_1250197891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Plans bon pour exécution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7920" w:leader="dot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7_1250197891"/>
            <w:bookmarkStart w:id="3" w:name="__Fieldmark__7_1250197891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Guide des mises en services</w:t>
            </w:r>
          </w:p>
        </w:tc>
      </w:tr>
      <w:tr>
        <w:trPr/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7920" w:leader="dot"/>
              </w:tabs>
              <w:spacing w:before="60" w:after="60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Nature du contrôle</w:t>
            </w: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ab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8_1250197891"/>
            <w:bookmarkStart w:id="5" w:name="__Fieldmark__8_1250197891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Visuel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7920" w:leader="dot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ab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9_1250197891"/>
            <w:bookmarkStart w:id="7" w:name="__Fieldmark__9_1250197891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Mesure à l’aide d’un </w:t>
            </w:r>
            <w:r>
              <w:rPr>
                <w:b/>
                <w:bCs/>
                <w:sz w:val="20"/>
                <w:szCs w:val="20"/>
              </w:rPr>
              <w:t xml:space="preserve"> Sonomètre en dBA sur 30 sec</w:t>
            </w:r>
          </w:p>
        </w:tc>
      </w:tr>
      <w:tr>
        <w:trPr/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/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91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ôle de la conformité du matériel avant montag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rPr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père pièc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Niveau sonore théoriqu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 sonore maxi tolér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 sonore ambiant équipement à l’arrêt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veau sonore mesuré équipement en fonctionnement</w:t>
            </w:r>
          </w:p>
        </w:tc>
        <w:tc>
          <w:tcPr>
            <w:tcW w:w="322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/>
            </w:pPr>
            <w:r>
              <w:rPr>
                <w:sz w:val="18"/>
                <w:szCs w:val="18"/>
              </w:rPr>
              <w:t xml:space="preserve">Audience A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38.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C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2.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L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1.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K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M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3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/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F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G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H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ence I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union 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union 052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iothèque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5:06:00Z</dcterms:created>
  <dc:creator>BERNE</dc:creator>
  <dc:description/>
  <cp:keywords/>
  <dc:language>en-US</dc:language>
  <cp:lastModifiedBy>MOUTON Jean-Marc [EIFFAGE ENERGIE]</cp:lastModifiedBy>
  <cp:lastPrinted>2022-10-25T12:41:00Z</cp:lastPrinted>
  <dcterms:modified xsi:type="dcterms:W3CDTF">2022-10-25T15:06:00Z</dcterms:modified>
  <cp:revision>2</cp:revision>
  <dc:subject/>
  <dc:title>005-1 Caractérisitiques sécurité sous traitants</dc:title>
</cp:coreProperties>
</file>